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503"/>
        <w:gridCol w:w="971"/>
        <w:gridCol w:w="525"/>
        <w:gridCol w:w="198"/>
        <w:gridCol w:w="988"/>
        <w:gridCol w:w="254"/>
        <w:gridCol w:w="983"/>
        <w:gridCol w:w="42"/>
        <w:gridCol w:w="415"/>
        <w:gridCol w:w="1055"/>
        <w:gridCol w:w="385"/>
        <w:gridCol w:w="1500"/>
      </w:tblGrid>
      <w:tr>
        <w:trPr/>
        <w:tc>
          <w:tcPr>
            <w:tcW w:w="6383" w:type="dxa"/>
            <w:gridSpan w:val="8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OZNÁMENÍ ZMĚNY </w:t>
            </w:r>
          </w:p>
        </w:tc>
        <w:tc>
          <w:tcPr>
            <w:tcW w:w="3397" w:type="dxa"/>
            <w:gridSpan w:val="5"/>
            <w:tcBorders>
              <w:top w:val="single" w:sz="20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číslo OZ:</w:t>
            </w:r>
            <w:r>
              <w:rPr>
                <w:rFonts w:cs="Arial" w:ascii="Arial" w:hAnsi="Arial"/>
                <w:sz w:val="28"/>
              </w:rPr>
              <w:t xml:space="preserve"> 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7819" w:type="dxa"/>
            <w:gridSpan w:val="12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 xml:space="preserve">PP-GROUP.cz s.r.o. Pasecká 378, 539 44 Proseč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30"/>
                <w:sz w:val="22"/>
                <w:szCs w:val="22"/>
              </w:rPr>
            </w:pPr>
            <w:r>
              <w:rPr>
                <w:rFonts w:cs="Arial" w:ascii="Arial" w:hAnsi="Arial"/>
                <w:spacing w:val="30"/>
                <w:sz w:val="22"/>
                <w:szCs w:val="22"/>
              </w:rPr>
              <w:t>IČ: 288 29 913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 Kunči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p. 2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9 24 Kunčina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 24.6 202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</w:tr>
      <w:tr>
        <w:trPr/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ázev akce: </w:t>
            </w: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lang w:eastAsia="zh-CN"/>
              </w:rPr>
              <w:t>Vybudování sociálního bydlení v obci Kunčina“</w:t>
            </w:r>
            <w:r>
              <w:rPr>
                <w:rFonts w:cs="Arial" w:ascii="Arial" w:hAnsi="Arial"/>
                <w:lang w:eastAsia="hi-IN" w:bidi="hi-IN"/>
              </w:rPr>
              <w:t xml:space="preserve">. </w:t>
            </w:r>
            <w:r>
              <w:rPr>
                <w:rFonts w:cs="Arial" w:ascii="Arial" w:hAnsi="Arial"/>
                <w:b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deslání / před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u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46031447"/>
            <w:bookmarkStart w:id="1" w:name="__Fieldmark__0_344603144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em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46031447"/>
            <w:bookmarkStart w:id="3" w:name="__Fieldmark__1_344603144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em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46031447"/>
            <w:bookmarkStart w:id="5" w:name="__Fieldmark__2_344603144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ně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46031447"/>
            <w:bookmarkStart w:id="7" w:name="__Fieldmark__3_344603144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Odkazy  </w:t>
            </w:r>
            <w:r>
              <w:rPr>
                <w:rFonts w:cs="Arial" w:ascii="Arial" w:hAnsi="Arial"/>
              </w:rPr>
              <w:t xml:space="preserve">            na specifikaci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výkres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rozpočtové podklad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ZL č. 03</w:t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jinou část smlouvy:</w:t>
            </w:r>
          </w:p>
        </w:tc>
        <w:tc>
          <w:tcPr>
            <w:tcW w:w="6345" w:type="dxa"/>
            <w:gridSpan w:val="10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49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Style w:val="StrongEmphasis"/>
                <w:rFonts w:cs="Arial" w:ascii="Arial" w:hAnsi="Arial"/>
                <w:color w:val="333333"/>
              </w:rPr>
              <w:t xml:space="preserve">Předmět změny: </w:t>
            </w:r>
            <w:r>
              <w:rPr>
                <w:rStyle w:val="StrongEmphasis"/>
                <w:rFonts w:cs="Arial" w:ascii="Arial" w:hAnsi="Arial"/>
                <w:b w:val="false"/>
                <w:i/>
                <w:color w:val="333333"/>
              </w:rPr>
              <w:t>Změna povrchu vnější fasády-náhrada nátěru štukové omítky za silikonovou fasádní omítku. Příplatek za větší tloušťku vnitřních omítek. Provedení podkladního betonu po celé ploše 1.NP. Hydroizolace z asfaltových pásů po celé ploše 1.NP.</w:t>
            </w:r>
          </w:p>
          <w:p>
            <w:pPr>
              <w:pStyle w:val="Normal"/>
              <w:ind w:right="1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opis a zdůvodnění změny: 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V průběhu realizace stavby</w:t>
            </w: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 po otlučení stávajících omítek bylo zjištěno, že stávající zdivo je značně nerovné a vrstva vnitřní omítky potřebné k omítnutí zdiva bude cca 4-5 cm (dle místa křivosti zdiva)</w:t>
            </w:r>
          </w:p>
          <w:p>
            <w:pPr>
              <w:pStyle w:val="Normal"/>
              <w:ind w:left="118" w:right="118" w:hanging="0"/>
              <w:jc w:val="both"/>
              <w:rPr/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V průběhu realizace stavby po vybourání stávajících podlah v 1.NP byla zjištěna a domluvena potřeba doplnit stávající skladby v 1.NP o podkladní beton a hydroizolaci v celé ploše 1.NP.</w:t>
            </w:r>
          </w:p>
          <w:p>
            <w:pPr>
              <w:pStyle w:val="Normal"/>
              <w:ind w:left="118" w:right="118" w:hanging="0"/>
              <w:jc w:val="both"/>
              <w:rPr>
                <w:rFonts w:ascii="Trebuchet MS" w:hAnsi="Trebuchet MS" w:cs="Trebuchet MS"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 xml:space="preserve">Dle požadavku investora byla provedena změna fasády z nátěru štukové omítky na silikonovou fasádní omítku. </w:t>
            </w:r>
          </w:p>
          <w:p>
            <w:pPr>
              <w:pStyle w:val="Normal"/>
              <w:ind w:left="118" w:right="118" w:hanging="0"/>
              <w:jc w:val="both"/>
              <w:rPr>
                <w:rFonts w:ascii="Arial" w:hAnsi="Arial" w:cs="Arial"/>
                <w:bCs/>
                <w:color w:val="FF0000"/>
                <w:sz w:val="10"/>
                <w:szCs w:val="10"/>
              </w:rPr>
            </w:pPr>
            <w:r>
              <w:rPr>
                <w:rFonts w:cs="Arial" w:ascii="Arial" w:hAnsi="Arial"/>
                <w:bCs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4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čet připojených listů specifikací:                             </w:t>
            </w:r>
            <w:r>
              <w:rPr>
                <w:rFonts w:cs="Arial" w:ascii="Arial" w:hAnsi="Arial"/>
                <w:u w:val="single"/>
              </w:rPr>
              <w:t xml:space="preserve">            </w:t>
            </w:r>
          </w:p>
        </w:tc>
        <w:tc>
          <w:tcPr>
            <w:tcW w:w="4634" w:type="dxa"/>
            <w:gridSpan w:val="7"/>
            <w:tcBorders>
              <w:top w:val="single" w:sz="4" w:space="0" w:color="000000"/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ůvod vícepráce / méněpráce:</w:t>
            </w:r>
          </w:p>
        </w:tc>
      </w:tr>
      <w:tr>
        <w:trPr>
          <w:trHeight w:val="412" w:hRule="atLeast"/>
        </w:trPr>
        <w:tc>
          <w:tcPr>
            <w:tcW w:w="2464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měr objednatele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446031447"/>
            <w:bookmarkStart w:id="9" w:name="__Fieldmark__4_344603144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yba v PD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446031447"/>
            <w:bookmarkStart w:id="11" w:name="__Fieldmark__5_3446031447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yba zhotovitele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446031447"/>
            <w:bookmarkStart w:id="13" w:name="__Fieldmark__6_344603144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ší moc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446031447"/>
            <w:bookmarkStart w:id="15" w:name="__Fieldmark__7_344603144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é okolnosti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446031447"/>
            <w:bookmarkStart w:id="17" w:name="__Fieldmark__8_3446031447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0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známení vydává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33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</w:tr>
      <w:tr>
        <w:trPr>
          <w:trHeight w:val="261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technického dozoru stavby: 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Ing. Milan Štrup    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ovisko projektanta stavby: </w:t>
            </w:r>
          </w:p>
          <w:p>
            <w:pPr>
              <w:pStyle w:val="Normal"/>
              <w:rPr/>
            </w:pPr>
            <w:r>
              <w:rPr/>
              <w:t xml:space="preserve">Souhlasím s provedením změn.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Eva Štěpařov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3" w:hRule="atLeast"/>
        </w:trPr>
        <w:tc>
          <w:tcPr>
            <w:tcW w:w="9780" w:type="dxa"/>
            <w:gridSpan w:val="13"/>
            <w:tcBorders>
              <w:top w:val="single" w:sz="4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íloha :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Oceněný položkový rozpočet změny č. 3</w:t>
            </w:r>
          </w:p>
        </w:tc>
      </w:tr>
    </w:tbl>
    <w:p>
      <w:pPr>
        <w:pStyle w:val="Normal"/>
        <w:ind w:right="-695" w:hanging="0"/>
        <w:rPr/>
      </w:pPr>
      <w:r>
        <w:rPr/>
      </w:r>
    </w:p>
    <w:p>
      <w:pPr>
        <w:pStyle w:val="Normal"/>
        <w:ind w:right="-695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6134735" cy="7692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769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2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ZMĚNOVÝ LIST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</w:rPr>
                                    <w:t>číslo ZL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PP-GROUP.cz s.r.o. Pasecká 378, 539 44 Proseč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pacing w:val="3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22"/>
                                      <w:szCs w:val="22"/>
                                    </w:rPr>
                                    <w:t>IČ: 288 29 9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.6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V průběhu realizace stavby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V průběhu realizace stavby po vybourání stávajících podlah v 1.NP byla zjištěna a domluvena potřeba doplnit stávající skladby v 1.NP o podkladní beton a hydroizolaci v celé ploše 1.NP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8" w:right="118" w:hanging="0"/>
                                    <w:jc w:val="both"/>
                                    <w:rPr>
                                      <w:rFonts w:ascii="Trebuchet MS" w:hAnsi="Trebuchet MS" w:cs="Trebuchet MS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Cs/>
                                      <w:sz w:val="22"/>
                                      <w:szCs w:val="22"/>
                                    </w:rPr>
                                    <w:t>Dle požadavku investora byla provedena změna fasády z nátěru štukové omítky na silikonovou fasádní omít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čet připojených listů specifikací:1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čet připojených výkresů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méně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ena víceprací bez DPH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ýsledná cena změny bez DPH 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272 238,85 Kč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62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605.7pt;mso-wrap-distance-left:7.05pt;mso-wrap-distance-right:7.05pt;mso-wrap-distance-top:0pt;mso-wrap-distance-bottom:0pt;margin-top:3.7pt;mso-position-vertical-relative:text;margin-left:-15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2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828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ZMĚNOVÝ LIST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</w:rPr>
                              <w:t>číslo ZL: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 xml:space="preserve">PP-GROUP.cz s.r.o. Pasecká 378, 539 44 Proseč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pacing w:val="3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22"/>
                                <w:szCs w:val="22"/>
                              </w:rPr>
                              <w:t>IČ: 288 29 9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7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.6 2021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662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V průběhu realizace stavby</w:t>
                            </w: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 xml:space="preserve"> po otlučení stávajících omítek bylo zjištěno, že stávající zdivo je značně nerovné a vrstva vnitřní omítky potřebné k omítnutí zdiva bude cca 4-5 cm (dle místa křivosti zdiva)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V průběhu realizace stavby po vybourání stávajících podlah v 1.NP byla zjištěna a domluvena potřeba doplnit stávající skladby v 1.NP o podkladní beton a hydroizolaci v celé ploše 1.NP.</w:t>
                            </w:r>
                          </w:p>
                          <w:p>
                            <w:pPr>
                              <w:pStyle w:val="Normal"/>
                              <w:ind w:left="118" w:right="118" w:hanging="0"/>
                              <w:jc w:val="both"/>
                              <w:rPr>
                                <w:rFonts w:ascii="Trebuchet MS" w:hAnsi="Trebuchet MS" w:cs="Trebuchet MS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sz w:val="22"/>
                                <w:szCs w:val="22"/>
                              </w:rPr>
                              <w:t>Dle požadavku investora byla provedena změna fasády z nátěru štukové omítky na silikonovou fasádní omítku.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čet připojených listů specifikací:1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čet připojených výkresů: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méněprací bez DPH 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a víceprací bez DPH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ýsledná cena změny bez DPH 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20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272 238,85 Kč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62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5100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17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265" w:hanging="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8:00Z</dcterms:created>
  <dc:creator>Ing. Zuzana Štandlová</dc:creator>
  <dc:description/>
  <cp:keywords/>
  <dc:language>en-US</dc:language>
  <cp:lastModifiedBy>HP</cp:lastModifiedBy>
  <cp:lastPrinted>2017-10-17T13:43:00Z</cp:lastPrinted>
  <dcterms:modified xsi:type="dcterms:W3CDTF">2021-07-15T14:29:00Z</dcterms:modified>
  <cp:revision>14</cp:revision>
  <dc:subject/>
  <dc:title>PROTOKOL ZMĚNY</dc:title>
</cp:coreProperties>
</file>